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97406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56994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17683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