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0988181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2323861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6726962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