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64632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27794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13404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