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829214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824560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35277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