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2673989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0553186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4196956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