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444492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151168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