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592036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9948167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