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99113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01604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09618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