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2959389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4317473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4213320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