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78701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39830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02371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