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02486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18612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