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72748602"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74103965"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