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3472778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11960595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8223021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