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972732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972682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684068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