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981908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7659952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374856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