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9811744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8485999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524760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