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4557082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9332285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2910593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