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2599125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1154085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2325431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