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47785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93440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75422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