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604591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38648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962824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