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1183882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2237753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99763060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