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189917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160414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77473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