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4475395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809060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710334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