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54662548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7825808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5214116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