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566094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832578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