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697836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228181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603574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