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994207621"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393550481"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443323611"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