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2566092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1456384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6822313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