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11987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82723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13282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