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49698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86519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89367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