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179258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61776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