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72192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282037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85250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