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7124440"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0524084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