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58105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19771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06539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