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16398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85962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291458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