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213477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35996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