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4192016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3982669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2283734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