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55883045"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92458391"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