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556100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044753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