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0881413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9717215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2785163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