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8221990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2874308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6764096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