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4524982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089365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5868449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