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04962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65625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44522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