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96687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136103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33342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