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17889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35084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88031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