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244478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78160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