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487144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691117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006448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