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24280080"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01381857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69353439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