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7617936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0253887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72236019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