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31822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87733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