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400377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8272888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3701625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