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11964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39808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0375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