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827140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34475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350262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