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01467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77653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36887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