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4442738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7589166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016242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