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13159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801170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610910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