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891211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969313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