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44843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19239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7645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