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15643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23875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80849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