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754517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358918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454216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