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091765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331956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094427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