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26999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53178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87534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