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29830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1253096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1651157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