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1193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93652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48675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