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3042597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2975467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2041895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