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8819891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2426110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8724464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