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71262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85847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