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340202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442547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161299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