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085324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2698776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