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545348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132944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